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113"/>
        <w:gridCol w:w="3347"/>
        <w:gridCol w:w="4680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жилищно-коммунального хозяйства, защи-та населения и территории от чрезвычайных ситуаций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3060"/>
        <w:gridCol w:w="1980"/>
        <w:gridCol w:w="1080"/>
        <w:gridCol w:w="1080"/>
        <w:gridCol w:w="4320"/>
        <w:gridCol w:w="3060"/>
      </w:tblGrid>
      <w:tr>
        <w:trPr>
          <w:trHeight w:val="64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4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ы меж-муниципального расположения объектов размещения отходов в Ставропольском крае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негативных последствий для окружающей среды при захоронении отходов, разработка   1 схемы межмуниципального расположения объектов размещения отходов в Ставропольском крае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  и показатель приведен в пункте 16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 приложения 1 к Программ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224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4:00Z</dcterms:created>
  <dc:creator>mamedolieva.n</dc:creator>
  <dc:description/>
  <cp:keywords/>
  <dc:language>en-US</dc:language>
  <cp:lastModifiedBy>mamedolieva.n</cp:lastModifiedBy>
  <cp:lastPrinted>2014-03-27T12:34:00Z</cp:lastPrinted>
  <dcterms:modified xsi:type="dcterms:W3CDTF">2014-04-04T05:34:00Z</dcterms:modified>
  <cp:revision>11</cp:revision>
  <dc:subject/>
  <dc:title>Таблица 7</dc:title>
</cp:coreProperties>
</file>